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243" w:footer="720" w:bottom="1440"/>
          <w:pgBorders w:display="allPages" w:offsetFrom="text">
            <w:top w:val="single" w:sz="4" w:space="12" w:color="000000"/>
            <w:left w:val="single" w:sz="4" w:space="18" w:color="000000"/>
            <w:bottom w:val="single" w:sz="4" w:space="12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ΔΕΝ ΚΑΝΩ ΠΑΡΑΛΛΗΛΗ ΧΡΗΣΗ ΑΝΤΙΣΤΟΙΧΗΣ ΔΙΕΥΚΟΛΥΝΣΗΣ ΓΙΑ ΤΗΝ ΑΝΑΤΡΟΦΗ ΤΕΚΝΟΥ ΣΤΗΝ ΕΡΓΑΣΙΑ ΜΟΥ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4959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User</cp:lastModifiedBy>
  <cp:lastPrinted>2017-09-01T17:13:00Z</cp:lastPrinted>
  <dcterms:modified xsi:type="dcterms:W3CDTF">2023-08-23T09:30:00Z</dcterms:modified>
  <cp:revision>12</cp:revision>
  <dc:subject>Υπεύθυνη Δήλωση</dc:subject>
  <dc:title>Υπεύθυνη Δήλωση Ν. 1599/86</dc:title>
</cp:coreProperties>
</file>